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</w:t>
      </w:r>
      <w:r>
        <w:rPr>
          <w:rFonts w:cs="Corbel" w:ascii="Corbel" w:hAnsi="Corbel"/>
          <w:bCs/>
          <w:i/>
          <w:iCs/>
        </w:rPr>
        <w:t>61/2025</w:t>
      </w:r>
    </w:p>
    <w:p>
      <w:pPr>
        <w:pStyle w:val="Normal"/>
        <w:spacing w:lineRule="auto" w:line="240" w:before="0" w:after="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bCs/>
          <w:sz w:val="24"/>
          <w:szCs w:val="24"/>
        </w:rPr>
        <w:t>2025-20</w:t>
      </w:r>
      <w:r>
        <w:rPr>
          <w:rFonts w:cs="Corbel" w:ascii="Corbel" w:hAnsi="Corbel"/>
          <w:b/>
          <w:bCs/>
          <w:sz w:val="24"/>
          <w:szCs w:val="24"/>
          <w:lang w:val="uk-UA"/>
        </w:rPr>
        <w:t>2</w:t>
      </w:r>
      <w:r>
        <w:rPr>
          <w:rFonts w:cs="Corbel" w:ascii="Corbel" w:hAnsi="Corbel"/>
          <w:b/>
          <w:bCs/>
          <w:sz w:val="24"/>
          <w:szCs w:val="24"/>
        </w:rPr>
        <w:t>7</w:t>
      </w:r>
    </w:p>
    <w:p>
      <w:pPr>
        <w:pStyle w:val="Normal"/>
        <w:spacing w:lineRule="exact" w:line="240" w:before="0" w:after="0"/>
        <w:ind w:left="5664" w:hanging="0"/>
        <w:jc w:val="both"/>
        <w:rPr/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2026/2027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w organizacj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color w:val="000000"/>
                <w:sz w:val="24"/>
                <w:szCs w:val="24"/>
              </w:rPr>
              <w:t>S2S[4]ZL_0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gruntowana wiedza z zakresu komunikacji interpersona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</w:rPr>
              <w:t xml:space="preserve">Przekazanie wiedzy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 zakresu komunikologii w kontekście relacji interpersonalnych </w:t>
              <w:br/>
              <w:t>w organ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tawienie zasad porozumiewania się w nowoczesnej organizacji i relacjach pracowni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kazanie wiedzy i umiejętności w zakresie wykorzystywania komunikacji niewerbalnej i werbalnej w relacjach interpersonalnych w organ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wrócenie uwagi na nowoczesne środki komunikacji elektronicznej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388"/>
        <w:gridCol w:w="1815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różne rodzaje struktur i instytucji społecznych, w szczególności istotne elementy w zakresie ich organizacj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Charakteryzuje różne rodzaje więzi społecznych w organizacji oraz rządzące nimi prawidłowośc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amodzielnie analizuje zjawiska i procesy zachodzące w organizacji z wykorzystaniem nowej wiedzy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Przewodzi i pracuje w grupie oraz ponosi odpowiedzialność za nią i za jej uczestników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3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Samodzielnie identyfikuje oraz rozstrzyga dylematy z zakresu socjologii organizacj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alibri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Jest gotów do twórczego i krytycznego rozwijania nabytej wiedzy i sprawności działani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omunik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werbalna i niewerbal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interpersonalna jako proces wymian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w grupa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wództwo jako zarządzanie relacjami pracowniczym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łożenie dotyczące przemawiani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mawianie perswazyj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lekcja inform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riery w komunikacji interperson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ja międzykulturo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owanie się w biznes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przygotowanej prezentacji multimedialn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ćwiczeń na podstawie przygotowanej i zaprezentowanej prezentacji multimedialnej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ecność i aktywność na zajęciach oraz twórcze rozwiązywanie problem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J. Stewart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Mosty zamiast murów</w:t>
            </w:r>
            <w:r>
              <w:rPr>
                <w:rFonts w:eastAsia="Cambria" w:cs="Corbel" w:ascii="Corbel" w:hAnsi="Corbel"/>
                <w:sz w:val="24"/>
                <w:szCs w:val="24"/>
              </w:rPr>
              <w:t>. Podręcznik komunikacji interpersonalnej, PWN, Warszawa 2003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>S.P. Monreale, B.H. Spitzberg, J.K. Barge,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 Komunikacja miedzy ludźmi. Motywacja, wiedza </w:t>
              <w:br/>
              <w:t>i umiejętnośc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PWN, Warszawa 2008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I. Kuraszko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Nowa komunikacja społeczna wyzwaniem odpowiedzialnego biznesu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Difin”, Warszawa 2010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R. Winkler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komunikacją w organizacjach zróżnicowanych kulturowo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, Wyd. ,,Oficyna” </w:t>
              <w:br/>
              <w:t>a Wolters Kluwer business”, Kraków 2008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 Jaworowicz, P. Jaworowicz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Skuteczna komunikacja w nowoczesnej organizacj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Difin”, warszawa 2017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H. Mruk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omunikowanie się w biznesie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AE w Poznaniu, Poznań 2002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. Żbikowska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Komunikacja biznesowa oczami kierownika projektu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,,Helion”, Gliwice 2013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. Adams, G.J. Galanes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, Komunikacja w grupa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PWN, Warszawa 2008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T. Listwan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kadrami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C.H. Beck, Warszawa 2012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30:00Z</dcterms:created>
  <dc:creator>admin</dc:creator>
  <dc:description/>
  <cp:keywords/>
  <dc:language>en-US</dc:language>
  <cp:lastModifiedBy>Anna Witkowska-Paleń</cp:lastModifiedBy>
  <cp:lastPrinted>2019-11-07T12:43:00Z</cp:lastPrinted>
  <dcterms:modified xsi:type="dcterms:W3CDTF">2025-11-05T16:02:00Z</dcterms:modified>
  <cp:revision>54</cp:revision>
  <dc:subject/>
  <dc:title/>
</cp:coreProperties>
</file>